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7"/>
        <w:gridCol w:w="173"/>
        <w:gridCol w:w="3787"/>
        <w:gridCol w:w="173"/>
        <w:gridCol w:w="3787"/>
      </w:tblGrid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Tanya Travis, 4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vertAlign w:val="superscript"/>
              </w:rPr>
              <w:t>th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Choptank Elementar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1103 Maces Lan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Cambridge, MD  21613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iss Donna Thaggard, 2nd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lvary Day School</w:t>
              <w:br/>
              <w:t>4625 Waters Ave.</w:t>
              <w:br/>
              <w:t>Savannah, GA. 31404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rs. Janice Carter, 1st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dy Elementary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00 Territorial Rd.</w:t>
              <w:br/>
              <w:t>LeClaire, IA  52753</w:t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iss Kimberly Miller, 2nd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. Thomas the Apostle School</w:t>
              <w:br/>
              <w:t>42 Adams Place</w:t>
              <w:br/>
              <w:t>Delmar, NY 12054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rs. Kim Rowan, 2nd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dison Elementary School</w:t>
              <w:br/>
              <w:t>5288 Karen Isle Drive</w:t>
              <w:br/>
              <w:t>Willoughby, OH 44094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Barbara Welsh, 1st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airfield Elementary School</w:t>
              <w:br/>
              <w:t>330 Massapequa Avenue</w:t>
              <w:br/>
              <w:t>Massapequa, NY 11758</w:t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rs. Roberta Gray, 2nd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stinburg Elementary</w:t>
              <w:br/>
              <w:t>3030 St. Rt. 307 W.</w:t>
              <w:br/>
              <w:t>Austinburg, OH  44010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rs. Nicole Hentscher, 1st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dy Elementary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00 Territorial Rd.</w:t>
              <w:br/>
              <w:t>LeClaire, IA 52753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herri Sears, 1st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rst Baptist Academy</w:t>
              <w:br/>
              <w:t>124 West Ashley Street</w:t>
              <w:br/>
              <w:t>Jacksonville, FL 32202</w:t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Beth Diaz, 2nd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esbyterian Day School</w:t>
              <w:br/>
              <w:t>4025 Poplar Ave.</w:t>
              <w:br/>
              <w:t>Memphis, TN 38111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Gay Baker, via Paula Whit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rozet Elementary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407 Crozet Avenue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rozet, VA 22932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rs. Jessica Cobb, 5th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ndis Elementary</w:t>
              <w:br/>
              <w:t>1 Landis Lane</w:t>
              <w:br/>
              <w:t>Logansport, IN 46947</w:t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rs. Patti Harju, 2nd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.Stephen School</w:t>
              <w:br/>
              <w:t>740 Gladstone Dr SE</w:t>
              <w:br/>
              <w:t>Grand Rapids, MI 49506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rs. Mandy Shulman, 2nd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eenbriar School</w:t>
              <w:br/>
              <w:t>1225 Greenbriar Lane</w:t>
              <w:br/>
              <w:t>Northbrook, IL 60062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rs. Karen Durkin, 2nd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oodlake Elementary</w:t>
              <w:br/>
              <w:t>5501 Lakebend East</w:t>
              <w:br/>
              <w:t>San Antonio, TX  78244</w:t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rs. Phyllis Johnson, 3rd</w:t>
              <w:br/>
              <w:t>Randolph Elementary School 7259 Highway 36</w:t>
              <w:br/>
              <w:t>Randolph, AL 36792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ami Drozd, 2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nd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nion Ridge School</w:t>
              <w:br/>
              <w:t>4600 Oak Park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rwood Hts, IL 60706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rs. Beth McFall, 2nd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binson Elementary School</w:t>
              <w:br/>
              <w:t>555 E. Browning Ave.</w:t>
              <w:br/>
              <w:t>Fresno, CA 93710</w:t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rs. Ellen Singsank, 2nd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. Mary School</w:t>
              <w:br/>
              <w:t>50 N. Buffalo Gr. Rd.</w:t>
              <w:br/>
              <w:t>Buffalo Grove, IL 60089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arolyn Wojtera, 2nd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Harg Elementary</w:t>
              <w:br/>
              <w:t>700 Twelfth Street</w:t>
              <w:br/>
              <w:t>Radford, VA 24141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rs Irene Parfect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llersneuk Primary</w:t>
              <w:br/>
              <w:t>Lindsaybeg Road</w:t>
              <w:br/>
              <w:t>Lenzie</w:t>
              <w:br/>
              <w:t>Glasgow</w:t>
              <w:br/>
              <w:t>G66 5HZ          SCOTLAND</w:t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Valerie Anderson, 2nd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ylie Elementary</w:t>
              <w:br/>
              <w:t>7650 Hardwick Rd.</w:t>
              <w:br/>
              <w:t>Abilene, TX 79606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aula Smith, 2nd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ncent Massey Elem.</w:t>
              <w:br/>
              <w:t>166 Frederick St.</w:t>
              <w:br/>
              <w:t>St. Andrews, NB</w:t>
              <w:br/>
              <w:t>Canada</w:t>
              <w:br/>
              <w:t>E5B 1Z7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aula White, 1st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rozet Elementary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407 Crozet Avenue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rozet, VA 22932</w:t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Nicki Lowther, 1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Salem Elementary</w:t>
            </w:r>
          </w:p>
          <w:p>
            <w:pPr>
              <w:pStyle w:val="Normal"/>
              <w:spacing w:lineRule="auto" w:line="240" w:before="0" w:after="0"/>
              <w:rPr>
                <w:rStyle w:val="Yshortcuts"/>
                <w:color w:val="000000"/>
                <w:shd w:fill="DCEEFF" w:val="clear"/>
              </w:rPr>
            </w:pPr>
            <w:r>
              <w:rPr>
                <w:rStyle w:val="Yshortcuts"/>
                <w:rFonts w:cs="Calibri"/>
                <w:color w:val="000000"/>
                <w:shd w:fill="DCEEFF" w:val="clear"/>
              </w:rPr>
              <w:t xml:space="preserve">  </w:t>
            </w:r>
            <w:r>
              <w:rPr>
                <w:rStyle w:val="Yshortcuts"/>
                <w:color w:val="000000"/>
                <w:shd w:fill="DCEEFF" w:val="clear"/>
              </w:rPr>
              <w:t xml:space="preserve">1040 Garvey Rd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Style w:val="Yshortcuts"/>
                <w:rFonts w:cs="Calibri"/>
                <w:color w:val="000000"/>
                <w:shd w:fill="DCEEFF" w:val="clear"/>
              </w:rPr>
              <w:t xml:space="preserve">  </w:t>
            </w:r>
            <w:r>
              <w:rPr>
                <w:rStyle w:val="Yshortcuts"/>
                <w:color w:val="000000"/>
                <w:shd w:fill="DCEEFF" w:val="clear"/>
              </w:rPr>
              <w:t>Columbus, OH   43229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rs Vicky MacKenzi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irdsland Primary School</w:t>
              <w:br/>
              <w:t>Kerr Street</w:t>
              <w:br/>
              <w:t>Kirkintilloch</w:t>
              <w:br/>
              <w:t>Glasgow</w:t>
              <w:br/>
              <w:t>G66 1JZ       SCOTLAND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pril Smith, 1st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nwell Primary School</w:t>
              <w:br/>
              <w:t>734 Hagood Avenue</w:t>
              <w:br/>
              <w:t>Barnwell, SC 29812</w:t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95" w:right="95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70" w:right="27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1:51:00Z</dcterms:created>
  <dc:creator>Owner</dc:creator>
  <dc:description/>
  <cp:keywords/>
  <dc:language>en-US</dc:language>
  <cp:lastModifiedBy>Owner</cp:lastModifiedBy>
  <dcterms:modified xsi:type="dcterms:W3CDTF">2009-09-19T19:44:00Z</dcterms:modified>
  <cp:revision>6</cp:revision>
  <dc:subject/>
  <dc:title/>
</cp:coreProperties>
</file>